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/>
      </w:pPr>
      <w:r>
        <w:rPr>
          <w:rFonts w:cs="M-Copperplate" w:ascii="M-Copperplate" w:hAnsi="M-Copperplate"/>
          <w:b/>
          <w:i/>
          <w:imprint/>
          <w:sz w:val="52"/>
        </w:rPr>
        <w:t xml:space="preserve">,,Farma Agripro </w:t>
      </w:r>
      <w:r>
        <w:rPr>
          <w:rFonts w:cs="M-Copperplate" w:ascii="M-Copperplate" w:hAnsi="M-Copperplate"/>
          <w:b/>
          <w:i/>
          <w:imprint/>
          <w:kern w:val="2"/>
          <w:sz w:val="52"/>
        </w:rPr>
        <w:t>DOO</w:t>
      </w:r>
      <w:r>
        <w:rPr>
          <w:rFonts w:cs="M-Copperplate" w:ascii="M-Copperplate" w:hAnsi="M-Copperplate"/>
          <w:b/>
          <w:i/>
          <w:imprint/>
          <w:sz w:val="52"/>
        </w:rPr>
        <w:t>,,</w:t>
      </w:r>
      <w:r>
        <w:rPr>
          <w:rFonts w:cs="M-Copperplate" w:ascii="M-Copperplate" w:hAnsi="M-Copperplate"/>
          <w:b/>
          <w:i/>
          <w:sz w:val="52"/>
        </w:rPr>
        <w:t xml:space="preserve"> </w:t>
      </w:r>
    </w:p>
    <w:p>
      <w:pPr>
        <w:pStyle w:val="Heading1"/>
        <w:numPr>
          <w:ilvl w:val="0"/>
          <w:numId w:val="5"/>
        </w:numPr>
        <w:jc w:val="center"/>
        <w:rPr>
          <w:rFonts w:ascii="M-Copperplate" w:hAnsi="M-Copperplate" w:cs="M-Copperplate"/>
          <w:b/>
          <w:b/>
          <w:i/>
          <w:i/>
          <w:imprint/>
          <w:sz w:val="52"/>
        </w:rPr>
      </w:pPr>
      <w:r>
        <w:rPr>
          <w:rFonts w:cs="M-Copperplate" w:ascii="M-Copperplate" w:hAnsi="M-Copperplate"/>
          <w:b/>
          <w:i/>
          <w:imprint/>
          <w:sz w:val="52"/>
        </w:rPr>
        <w:t>Valandovo</w:t>
      </w:r>
    </w:p>
    <w:p>
      <w:pPr>
        <w:pStyle w:val="Normal"/>
        <w:rPr>
          <w:rFonts w:ascii="M-Copperplate" w:hAnsi="M-Copperplate" w:cs="M-Copperplate"/>
          <w:b/>
          <w:b/>
          <w:i/>
          <w:i/>
          <w:imprint/>
          <w:sz w:val="52"/>
        </w:rPr>
      </w:pPr>
      <w:r>
        <w:rPr>
          <w:rFonts w:cs="M-Copperplate" w:ascii="M-Copperplate" w:hAnsi="M-Copperplate"/>
          <w:b/>
          <w:i/>
          <w:imprint/>
          <w:sz w:val="52"/>
        </w:rPr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40"/>
          <w:szCs w:val="40"/>
        </w:rPr>
      </w:pPr>
      <w:r>
        <w:rPr>
          <w:rFonts w:cs="M-Copperplate" w:ascii="M-Copperplate" w:hAnsi="M-Copperplate"/>
          <w:b/>
          <w:i/>
          <w:sz w:val="40"/>
          <w:szCs w:val="40"/>
        </w:rPr>
        <w:t>Pogon za sto~na hrana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40"/>
          <w:szCs w:val="40"/>
        </w:rPr>
      </w:pPr>
      <w:r>
        <w:rPr>
          <w:rFonts w:cs="M-Copperplate" w:ascii="M-Copperplate" w:hAnsi="M-Copperplate"/>
          <w:b/>
          <w:i/>
          <w:sz w:val="40"/>
          <w:szCs w:val="40"/>
        </w:rPr>
      </w:r>
    </w:p>
    <w:p>
      <w:pPr>
        <w:pStyle w:val="Heading1"/>
        <w:jc w:val="center"/>
        <w:rPr>
          <w:rFonts w:ascii="M_Vremya" w:hAnsi="M_Vremya" w:cs="M_Vremya"/>
          <w:b/>
          <w:b/>
          <w:i/>
          <w:i/>
          <w:sz w:val="52"/>
          <w:szCs w:val="40"/>
        </w:rPr>
      </w:pPr>
      <w:r>
        <w:rPr>
          <w:rFonts w:cs="M_Vremya" w:ascii="M_Vremya" w:hAnsi="M_Vremya"/>
          <w:b/>
          <w:i/>
          <w:sz w:val="52"/>
          <w:szCs w:val="40"/>
        </w:rPr>
      </w:r>
    </w:p>
    <w:p>
      <w:pPr>
        <w:pStyle w:val="Heading1"/>
        <w:rPr>
          <w:rFonts w:ascii="M_Vremya" w:hAnsi="M_Vremya" w:cs="M_Vremya"/>
          <w:b/>
          <w:b/>
          <w:i/>
          <w:i/>
          <w:sz w:val="52"/>
        </w:rPr>
      </w:pPr>
      <w:r>
        <w:rPr>
          <w:rFonts w:cs="M_Vremya" w:ascii="M_Vremya" w:hAnsi="M_Vremya"/>
          <w:b/>
          <w:i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EKOLO[KO – TEHNOLO[KI ELABORAT SO</w:t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PROGRAMA ZA ZA[TITA I UNAPREDUVAWE</w:t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NA @IVOTNATA SREDINA I PRIRODATA</w:t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imprint/>
          <w:color w:val="00FF00"/>
          <w:sz w:val="32"/>
        </w:rPr>
      </w:pPr>
      <w:r>
        <w:rPr>
          <w:rFonts w:cs="M-Copperplate" w:ascii="M-Copperplate" w:hAnsi="M-Copperplate"/>
          <w:b/>
          <w:i/>
          <w:imprint/>
          <w:color w:val="00FF00"/>
          <w:sz w:val="32"/>
        </w:rPr>
      </w:r>
    </w:p>
    <w:p>
      <w:pPr>
        <w:pStyle w:val="Normal"/>
        <w:rPr>
          <w:rFonts w:ascii="Macedonian Tms" w:hAnsi="Macedonian Tms" w:cs="Macedonian Tms"/>
          <w:b/>
          <w:b/>
          <w:i/>
          <w:i/>
          <w:imprint/>
          <w:color w:val="00FF00"/>
          <w:sz w:val="28"/>
        </w:rPr>
      </w:pPr>
      <w:r>
        <w:rPr>
          <w:rFonts w:cs="Macedonian Tms" w:ascii="Macedonian Tms" w:hAnsi="Macedonian Tms"/>
          <w:b/>
          <w:i/>
          <w:imprint/>
          <w:color w:val="00FF00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Heading2"/>
        <w:rPr/>
      </w:pPr>
      <w:r>
        <w:rPr>
          <w:rFonts w:cs="M-Copperplate" w:ascii="M-Copperplate" w:hAnsi="M-Copperplate"/>
          <w:shadow/>
        </w:rPr>
        <w:t>Gevgelija, juli, 2001 godina</w:t>
      </w:r>
    </w:p>
    <w:p>
      <w:pPr>
        <w:pStyle w:val="Normal"/>
        <w:rPr>
          <w:rFonts w:ascii="M-Copperplate" w:hAnsi="M-Copperplate" w:cs="M-Copperplate"/>
          <w:shadow/>
        </w:rPr>
      </w:pPr>
      <w:r>
        <w:rPr>
          <w:rFonts w:cs="M-Copperplate" w:ascii="M-Copperplate" w:hAnsi="M-Copperplate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odr`ina na elaboratot:</w:t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ab/>
        <w:t>Voved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Zakonska regulativ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Lokacija na objektot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M-Copperplate" w:ascii="M-Copperplate" w:hAnsi="M-Copperplate"/>
          <w:sz w:val="28"/>
        </w:rPr>
        <w:t>Karakteristiki na objektot vo neposredna blizina na Valandovo;</w:t>
      </w:r>
    </w:p>
    <w:p>
      <w:pPr>
        <w:pStyle w:val="Normal"/>
        <w:numPr>
          <w:ilvl w:val="0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Procesi vo objektot;</w:t>
      </w:r>
    </w:p>
    <w:p>
      <w:pPr>
        <w:pStyle w:val="Normal"/>
        <w:numPr>
          <w:ilvl w:val="1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Emisija na {tetni komponenti vo vozduhot;</w:t>
      </w:r>
    </w:p>
    <w:p>
      <w:pPr>
        <w:pStyle w:val="Normal"/>
        <w:numPr>
          <w:ilvl w:val="1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Emisija na {tetna bu~ava;</w:t>
      </w:r>
    </w:p>
    <w:p>
      <w:pPr>
        <w:pStyle w:val="Normal"/>
        <w:numPr>
          <w:ilvl w:val="1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Emisija na jonizira~ko i nejonizira~ko zra~ewe;</w:t>
      </w:r>
    </w:p>
    <w:p>
      <w:pPr>
        <w:pStyle w:val="Normal"/>
        <w:numPr>
          <w:ilvl w:val="1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Koristewe i deponirawe na otpadoci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M-Copperplate" w:ascii="M-Copperplate" w:hAnsi="M-Copperplate"/>
          <w:sz w:val="28"/>
        </w:rPr>
        <w:t xml:space="preserve">Za{tita na delovi i objekti na prirodata zaradi  za~uvuvawe na  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 xml:space="preserve">nivnata avtenti~na sostojba kako i koristewe na prirodnite bogatstva  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vo optimalni granici;</w:t>
      </w:r>
    </w:p>
    <w:p>
      <w:pPr>
        <w:pStyle w:val="Normal"/>
        <w:numPr>
          <w:ilvl w:val="1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Emisija na {tetni materii vo vod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Javnost na podatocite za sostojbata na kvalitetot i pojavite za   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zagrozuvawe na `ivotnata sredina i prirodata;</w:t>
      </w:r>
    </w:p>
    <w:p>
      <w:pPr>
        <w:pStyle w:val="Normal"/>
        <w:numPr>
          <w:ilvl w:val="0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Utvrduvawe na poseben re`im za upravuvawe , za~uvuvawe i koristewe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na podra~jata na za{titenite delovi i objekti na prirodata;</w:t>
      </w:r>
    </w:p>
    <w:p>
      <w:pPr>
        <w:pStyle w:val="Normal"/>
        <w:numPr>
          <w:ilvl w:val="0"/>
          <w:numId w:val="6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Opredeluvawe na podra~jata so zagrozeni delovi i objekti vo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prirodat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LEAP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Rekultivirawe na zemji{teto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VOVED</w:t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Celta na ovoj proekt se bazira na nekolku segmenti i toa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da se instalira procenkata na zagrozenosta na okolinata od aktivnostite na pogonot za sto~na hrana,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identifikacija i analiza na izvorite na zagaduvawe koi {tetno vlijaat vrz okolinata i 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rezentirawe na merkite koi }e bidat prevzemeni za eliminirawe na {tetnite vlijanija, odnosno sveduvawe na istite vo granici na dozvolenite propi{ani so zakon.</w:t>
      </w:r>
    </w:p>
    <w:p>
      <w:pPr>
        <w:pStyle w:val="Normal"/>
        <w:ind w:firstLine="36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32"/>
        </w:rPr>
        <w:t>ZAKONSKA REGULATIVA</w:t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Soglasno </w:t>
      </w:r>
      <w:r>
        <w:rPr>
          <w:rFonts w:cs="M-Copperplate" w:ascii="M-Copperplate" w:hAnsi="M-Copperplate"/>
          <w:b/>
          <w:i/>
          <w:sz w:val="28"/>
        </w:rPr>
        <w:t>so ~l. 24 od Zakonot za za{tita i unapreduvawe na `ivotnat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sredina i prirodata</w:t>
      </w:r>
      <w:r>
        <w:rPr>
          <w:rFonts w:cs="M-Copperplate" w:ascii="M-Copperplate" w:hAnsi="M-Copperplate"/>
          <w:sz w:val="28"/>
        </w:rPr>
        <w:t xml:space="preserve">, rakovodniot tim na </w:t>
      </w:r>
      <w:r>
        <w:rPr>
          <w:rFonts w:cs="M-Copperplate" w:ascii="M-Copperplate" w:hAnsi="M-Copperplate"/>
          <w:b/>
          <w:i/>
          <w:sz w:val="32"/>
        </w:rPr>
        <w:t>“ Farma Agripro DOO“</w:t>
      </w:r>
      <w:r>
        <w:rPr>
          <w:rFonts w:cs="M-Copperplate" w:ascii="M-Copperplate" w:hAnsi="M-Copperplate"/>
          <w:sz w:val="28"/>
        </w:rPr>
        <w:t xml:space="preserve"> – Valandovo so svoite pridru`ni objekti izgotvi ekolo{ko – tehnolo{ki elaborate za pogonot za sto~`na hrana so programa za za{tita i unapreduvawe na `ivotnata sredina i prirodata, so analiza na izvorite na zagaduvawe i re{enija za namaluvawe i doveduvawe na zagaduvaweto vo ramkite na maksimalno dozvolenite koncentracii i koli~estva na {tetni supstancii soglasno so standardite za postojnata oprema i tehnologij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Pri izrabotkata na ovoj elaborat se koristeni zakoni, pravilnici i uredbi za pouspe{no efektuirawe na odredbite od proektot, a so toa i pocelosno i poobemno prifa}awe i popolnuvawe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taa cel se koristeni slednite normativni akt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Zakon za za{tita i unapreduvawe na `ivotnata sredina i prirodata         ( “Sl. vesnik na Republika Makedonija“ br. 69 / 96 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br. 4 / 98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Zakon za za{tita na vozduhot od zagaduvawe ( “Sl. vesnik na SRM“     br.20 / 74 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Pravilnik za maksimalno dozvoleni koncentracii i koli~estva i za drugi {tetni materii koi mo`at da go zagadat vozduhot vo naselenite mesta i formirawe na zoni i sanitarna za{tita (“Sl. vesnik na SRM“ br.13 / 76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Odluka za utvrduvawe vo koi slu~ai i pod koi uslovi se smeta deka e naru{en mirot na gra|anite od {tetna bu~ava (“Sl. vesnik na Republika Makedonija“ br. 64 / 93)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Indent"/>
        <w:jc w:val="both"/>
        <w:rPr/>
      </w:pPr>
      <w:r>
        <w:rPr>
          <w:rFonts w:cs="M-Copperplate" w:ascii="M-Copperplate" w:hAnsi="M-Copperplate"/>
          <w:sz w:val="28"/>
        </w:rPr>
        <w:t xml:space="preserve">Isto taka od strana na izgotvuva~ot na ovoj proekt se koristeni i literaturi specijalizirani za odredbite od elaboratot kako i poznavawata i iskustvata na stru~nite lica vo </w:t>
      </w:r>
      <w:r>
        <w:rPr>
          <w:rFonts w:cs="M-Copperplate" w:ascii="M-Copperplate" w:hAnsi="M-Copperplate"/>
          <w:b/>
          <w:i/>
          <w:sz w:val="28"/>
        </w:rPr>
        <w:t>“Farma Agripro“ – Valandovo</w:t>
      </w:r>
      <w:r>
        <w:rPr>
          <w:rFonts w:cs="M-Copperplate" w:ascii="M-Copperplate" w:hAnsi="M-Copperplate"/>
          <w:sz w:val="28"/>
        </w:rPr>
        <w:t xml:space="preserve"> i analizite izvr{eni od strana na Javnite zdravstveni i veterinarni organizacii;</w:t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LOKACIJA NA OBJEKTOT</w:t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sz w:val="28"/>
        </w:rPr>
        <w:t>Vo sostav na</w:t>
      </w:r>
      <w:r>
        <w:rPr>
          <w:rFonts w:cs="M-Copperplate" w:ascii="M-Copperplate" w:hAnsi="M-Copperplate"/>
          <w:b/>
          <w:i/>
          <w:sz w:val="28"/>
        </w:rPr>
        <w:t xml:space="preserve"> “Farma Agripro DOO“ - Valandovo  </w:t>
      </w:r>
      <w:r>
        <w:rPr>
          <w:rFonts w:cs="M-Copperplate" w:ascii="M-Copperplate" w:hAnsi="M-Copperplate"/>
          <w:sz w:val="28"/>
        </w:rPr>
        <w:t>postojat objekti sklopeni vo edna kompleksna celina koi funkcionalno go zadovoluvaat procesot na proizvodstvoto na konzumni jajca. Takov e i objektot - pogon za sto~na hrana koj se nao|a vo krugot na farmata za proizvodstvo na konzumni jajca i direktno e povrzan so niv preku cevna instalacija {to zna~i deka podgotvenata hrana se nosi direktno na hranilkata na koko{kite bez dopir so nadvore{nata okolina {to pak povlekuva deka istata ne mo`e da se kontaminira.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Karakteristiki na objektot – pogon za sto~na hrana vo neposredna blizina na Valandovo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Objektot – pogon za sto~na hrana</w:t>
      </w:r>
      <w:r>
        <w:rPr>
          <w:rFonts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 xml:space="preserve">vo sostav na </w:t>
      </w:r>
      <w:r>
        <w:rPr>
          <w:rFonts w:cs="M-Copperplate" w:ascii="M-Copperplate" w:hAnsi="M-Copperplate"/>
          <w:b/>
          <w:i/>
          <w:sz w:val="32"/>
        </w:rPr>
        <w:t>“Farma Agripro DOO – Valandovo“</w:t>
      </w:r>
      <w:r>
        <w:rPr>
          <w:rFonts w:cs="M-Copperplate" w:ascii="M-Copperplate" w:hAnsi="M-Copperplate"/>
          <w:sz w:val="28"/>
        </w:rPr>
        <w:t xml:space="preserve"> se prostira na povr{ina od 150 m 2  i se nao|a na prostrano plato vo stopanskiot dvor na farmata za nesilki na okolu 1 km. od gradot Valandovo na desnata strana od gradski regionalen pat {to vodi kon izletni~koto mesto “Manastir Sv.\or|i“ - zna~i deka e odli~no re{eno pra{aweto okolu soobra}ajniot priod. 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Objektot vo svojot kompleks gi opfa}a slednite elementi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monta`en objek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ncelari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silosi za ~uvawe na komponen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magacinski prosto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silosna proizvodna stanica so ~eki~ar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ak – centar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dezobarier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arderobi za presoblekuvaw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silos za hra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rezervoar za maslo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2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M-Copperplate" w:ascii="M-Copperplate" w:hAnsi="M-Copperplate"/>
          <w:b/>
          <w:i/>
        </w:rPr>
        <w:t xml:space="preserve">Monta`niot objekt - </w:t>
      </w:r>
      <w:r>
        <w:rPr>
          <w:rFonts w:cs="M-Copperplate" w:ascii="M-Copperplate" w:hAnsi="M-Copperplate"/>
          <w:i/>
        </w:rPr>
        <w:t xml:space="preserve">vo koj se smesteni: kancelarija, ~eki~arot, mikserot, magacinite za smestuvawe i ~uvawe na komponenti i se izgradeni od strana na firmata “FIOV – MZT Skopje - Valandovo”. Istiot e od nosiva ~eli~na konstrukcija, so pokriv od sendvi~ branovidni limovi koi se oslonuvaat na ~eli~nite ro`nici, a strani~no e isto taka oblo`en od branovidni sendvi~ limovi koi se oslonuvat na fasadnite ro`nici. Konstrukcijata e presmetana spored na{ite va`e~ki propisi od dejstvo na postojani tovari, veter i sneg, so primena na kompjuterskiot program </w:t>
      </w:r>
      <w:r>
        <w:rPr>
          <w:rFonts w:cs="Times New Roman" w:ascii="Times New Roman" w:hAnsi="Times New Roman"/>
          <w:i/>
        </w:rPr>
        <w:t>STRESS.</w:t>
      </w:r>
    </w:p>
    <w:p>
      <w:pPr>
        <w:pStyle w:val="BodyTextIndent2"/>
        <w:jc w:val="both"/>
        <w:rPr>
          <w:rFonts w:ascii="M-Copperplate" w:hAnsi="M-Copperplate" w:eastAsia="M-Copperplate" w:cs="M-Copperplate"/>
          <w:b/>
          <w:b/>
          <w:i/>
          <w:i/>
        </w:rPr>
      </w:pPr>
      <w:r>
        <w:rPr>
          <w:rFonts w:eastAsia="M-Copperplate" w:cs="M-Copperplate" w:ascii="M-Copperplate" w:hAnsi="M-Copperplate"/>
          <w:b/>
          <w:i/>
        </w:rPr>
        <w:t xml:space="preserve">  </w:t>
      </w:r>
    </w:p>
    <w:p>
      <w:pPr>
        <w:pStyle w:val="BodyTextIndent2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  <w:b/>
          <w:i/>
        </w:rPr>
        <w:t xml:space="preserve">Kancelarijata </w:t>
      </w:r>
      <w:r>
        <w:rPr>
          <w:rFonts w:cs="M-Copperplate" w:ascii="M-Copperplate" w:hAnsi="M-Copperplate"/>
        </w:rPr>
        <w:t>prestavuva monta`en objekt koj se koristi za prestoj na odgovornite lica i od kade se sledi procesot na podgotovka na koncentratite. Istata e so priklu~ok na elektri~na energija i telefonski priklu~ok so {to se ovozo`uva nepre~ena komunikacija.</w:t>
      </w:r>
    </w:p>
    <w:p>
      <w:pPr>
        <w:pStyle w:val="BodyTextIndent2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BodyTextIndent2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  <w:b/>
          <w:i/>
        </w:rPr>
        <w:t>Silosi za ~uvawe na komponenti</w:t>
      </w:r>
      <w:r>
        <w:rPr>
          <w:rFonts w:cs="M-Copperplate" w:ascii="M-Copperplate" w:hAnsi="M-Copperplate"/>
        </w:rPr>
        <w:t xml:space="preserve"> – so vkupniot kapacitet od 500 t pretstavuvaat mesto kade {to se skladiraat i ~uvaat artiklite koi se potrebni za prigotvuvawe na koncentratite. Obi~no vo niv se ~uvaat `itnite kulturi koi {to vo silosite se dostavuvaat so pomo{ na spiralni transporteri. Do ~eki~arot i mikserot komponentite stignuvaat povtorno so spiralni transporteri no se so pomala dol`ina. Istite transporteri se povrzani so elektri~na tabla i so relei koi {to otkako }e ja dostignat sakanata te`ina na vagata avtomatski se isklu~uvaat. Vkupniot silosen kompleks zaedno so konekciite i so silosnata stanica za obrabotka na recepturite se izvedeni od strana na gr~ki izveduva~ </w:t>
      </w:r>
      <w:r>
        <w:rPr>
          <w:rFonts w:cs="Times New Roman" w:ascii="Times New Roman" w:hAnsi="Times New Roman"/>
        </w:rPr>
        <w:t>“ Pascal Katerini</w:t>
      </w:r>
      <w:r>
        <w:rPr>
          <w:rFonts w:cs="M-Copperplate" w:ascii="M-Copperplate" w:hAnsi="M-Copperplate"/>
        </w:rPr>
        <w:t xml:space="preserve"> “ od Katerini.</w:t>
      </w:r>
    </w:p>
    <w:p>
      <w:pPr>
        <w:pStyle w:val="BodyTextIndent2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BodyTextIndent2"/>
        <w:ind w:firstLine="720"/>
        <w:jc w:val="both"/>
        <w:rPr/>
      </w:pPr>
      <w:r>
        <w:rPr>
          <w:rFonts w:cs="M-Copperplate" w:ascii="M-Copperplate" w:hAnsi="M-Copperplate"/>
          <w:b/>
          <w:i/>
        </w:rPr>
        <w:t>Silosna proizvodna stanica so ~eki~ar i mikser</w:t>
      </w:r>
      <w:r>
        <w:rPr>
          <w:rFonts w:cs="M-Copperplate" w:ascii="M-Copperplate" w:hAnsi="M-Copperplate"/>
        </w:rPr>
        <w:t xml:space="preserve"> – pretstavuva del od silosnata stanica koj {to e sostaven od kompleks na ~eki~ar i na mikser - dvodelen so koi {to komponentite prvo se melat spored odredena granulacija koja ja bara soodvetnata namena a potoa so dodavawe na ostanatite komponenti se gradi formulata na celata receptura i so spiralen transporter izleguva nadvor vo silos za podr{ka i od tamu se rasporeduva soglasno so potrebite.</w:t>
      </w:r>
    </w:p>
    <w:p>
      <w:pPr>
        <w:pStyle w:val="BodyTextIndent2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Normal"/>
        <w:ind w:firstLine="720"/>
        <w:jc w:val="both"/>
        <w:rPr/>
      </w:pPr>
      <w:r>
        <w:rPr>
          <w:rFonts w:eastAsia="M-Copperplate" w:cs="M-Copperplate" w:ascii="M-Copperplate" w:hAnsi="M-Copperplate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Pak centarot</w:t>
      </w:r>
      <w:r>
        <w:rPr>
          <w:rFonts w:cs="M-Copperplate" w:ascii="M-Copperplate" w:hAnsi="M-Copperplate"/>
          <w:sz w:val="28"/>
        </w:rPr>
        <w:t xml:space="preserve"> pretstavuva objekt koj se sostoi od magacinski prostor za skladirawe na gotovi proizvodi od silosnata stanica i za smestuvawe na nus proizvodi potrebni za zadovoluvawe na proizvodstvenata linija na stanicata.</w:t>
      </w:r>
    </w:p>
    <w:p>
      <w:pPr>
        <w:pStyle w:val="BodyTextIndent2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Magacinskiot prostor za ~uvawe na komponenti e funkcionalno pregraden od prostorot  i ambala`a</w:t>
      </w:r>
      <w:r>
        <w:rPr>
          <w:rFonts w:cs="M-Copperplate" w:ascii="M-Copperplate" w:hAnsi="M-Copperplate"/>
          <w:sz w:val="28"/>
        </w:rPr>
        <w:t xml:space="preserve"> prestavuva objekt vo koj se zadovoleni uslovite za skladirawe i istiot e od tvrda gradba.  So postoe~koto  osvetlenie se zadovoluva magacinskiot prostor za da mo`e neprekinato da se operira vo negoviot depandans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Dezobarierata</w:t>
      </w:r>
      <w:r>
        <w:rPr>
          <w:rFonts w:cs="M-Copperplate" w:ascii="M-Copperplate" w:hAnsi="M-Copperplate"/>
          <w:sz w:val="28"/>
        </w:rPr>
        <w:t xml:space="preserve"> slu`i za dezinfekcija na licata i vozilata koi vleguvaat vo regijata na pogonot za sto~na hrana i vo nea se koristi dezinfekcionen rastvor  kausti~na soda vo koncentracija do 2 % i Izosan vo koncentracija 0,01 % , hlorni preparati i drugi sostojki potrebni za zadovoluvawe na dezinfekcionite normativi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Garderobite</w:t>
      </w:r>
      <w:r>
        <w:rPr>
          <w:rFonts w:cs="M-Copperplate" w:ascii="M-Copperplate" w:hAnsi="M-Copperplate"/>
          <w:sz w:val="28"/>
        </w:rPr>
        <w:t xml:space="preserve"> se izvedeni taka da se koristat onie koi se nameneti za vrabotenite koi rabotat vo proizvodstvoto na konzumni jajca a se izvedeni uslovite koi se dadeni vo Pravilnikot za higieno - tehnolo{ki kriteriumi za objekti vo proizvodstvoto;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b/>
          <w:i/>
          <w:sz w:val="28"/>
        </w:rPr>
        <w:t>Silos za poddr{ka</w:t>
      </w:r>
      <w:r>
        <w:rPr>
          <w:rFonts w:cs="M-Copperplate" w:ascii="M-Copperplate" w:hAnsi="M-Copperplate"/>
          <w:sz w:val="28"/>
        </w:rPr>
        <w:t xml:space="preserve"> – pretstavuva silos preku koj koncentratite se transportiraat na dva na~ina: ili vo silo - kamionot ili vo cevnata instalacija do halite koi {to se za proizvodstvo na konzumni jajca i se vo direktna korelacija so silosniot kompleks. Ovoj silos e so kapacitet od 10 t. i redovno se dezinficira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b/>
          <w:i/>
          <w:sz w:val="28"/>
        </w:rPr>
        <w:t>Rezervoari za maslo</w:t>
      </w:r>
      <w:r>
        <w:rPr>
          <w:rFonts w:cs="M-Copperplate" w:ascii="M-Copperplate" w:hAnsi="M-Copperplate"/>
          <w:sz w:val="28"/>
        </w:rPr>
        <w:t xml:space="preserve"> – se so vkupen kapacitet od 20 t maslo pri {to rezervoarite se povrzani so cevna instalacija direktno do mestoto za me{awe na komponentite i se v{pricuva direktno vo smesata. Vo golema mera se koristi soinoto maslo kako elementarna materija za zgolemuvawe na metaboli~kata energija. </w:t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32"/>
        </w:rPr>
        <w:t>PROCESI VO POGONOT ZA STO^NA HRANA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obivawe na komponenti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Komponentite se dobivaat so pomo{ na transportni vozila i se prefrluvaat so spiralni transporteri do sekoj od silosite za ~uvawe i skladirawe na komponentite od kade {to so pomo{ na transporteri se transportiraat komponentite do baznata stanica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brabotka na recepturit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Prethodno prigotvenite recepturi so pomo{ na kompjuterski programi se obrabotuva dodavaj}i gi site potrebni komponenti za zadovoluvawe na osnovnite potrebi i potrebite soglasno so programite za sekoe `ivotno posebno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Odredeni komponenti koi {to treba da odat na melewe se pominuvaat niz sito koe go pridvi`uva motor so ja~ina od 15 </w:t>
      </w:r>
      <w:r>
        <w:rPr>
          <w:sz w:val="22"/>
          <w:szCs w:val="22"/>
        </w:rPr>
        <w:t>KW</w:t>
      </w:r>
      <w:r>
        <w:rPr>
          <w:rFonts w:cs="M-Copperplate" w:ascii="M-Copperplate" w:hAnsi="M-Copperplate"/>
          <w:sz w:val="28"/>
        </w:rPr>
        <w:t xml:space="preserve"> i postojat nekolku golemini na sita so odredeni granulacii pri {to se aludira na toa da soodveten koncentrat za soodveten vid na `ivotni bara i posebna granulacija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Od tuka prigotveniot koncentrat so transporter se nosi vo silosot za poddr{ka ili odi vo sektorot za pakuvawe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ak centar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E opremen so soodvetna pak ma{ina koja {to pak e povrzana so silos koj se “hrani’ od transporterot koj ja nosi hranata prema silosot za poddr{ka. Na pak ma{inata ima postaveno lenta za iznesuvawe na ve}e so{ienite vre}i i relej koj se aktivira so zadovoluvawe na sakanata koli~ina za uvre}uvawe koj avtomatski se isklu~uva. 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Ventiliraw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Ventilacijata vo pogonot za proizvodstvo na sto~na hrana se izveduva so pomo{ na ventilator koj se nao|a vedna{ nad mestoto na polnewe na vagastite rezervoari so komponenti koi pravat pra{ina. Ventilatorot se pridvi`uva so pomo{ na  specijalen motor odreden za taa funkcija.  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na~i li~nata karta na ovoj proces izgleda vaka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center"/>
        <w:rPr/>
      </w:pPr>
      <w:r>
        <w:rPr>
          <w:rFonts w:cs="M-Copperplate" w:ascii="M-Copperplate" w:hAnsi="M-Copperplate"/>
          <w:b/>
          <w:i/>
          <w:sz w:val="28"/>
        </w:rPr>
        <w:t>Proces: proizvodstvo i pakuvawe na sto~na hrana;</w:t>
      </w:r>
    </w:p>
    <w:p>
      <w:pPr>
        <w:pStyle w:val="Normal"/>
        <w:jc w:val="center"/>
        <w:rPr/>
      </w:pPr>
      <w:r>
        <w:rPr>
          <w:rFonts w:cs="M-Copperplate" w:ascii="M-Copperplate" w:hAnsi="M-Copperplate"/>
          <w:b/>
          <w:i/>
          <w:sz w:val="28"/>
        </w:rPr>
        <w:t>Kapacitet: 6.000 t. godi{no;</w:t>
      </w:r>
    </w:p>
    <w:p>
      <w:pPr>
        <w:pStyle w:val="Normal"/>
        <w:jc w:val="center"/>
        <w:rPr/>
      </w:pPr>
      <w:r>
        <w:rPr>
          <w:rFonts w:cs="M-Copperplate" w:ascii="M-Copperplate" w:hAnsi="M-Copperplate"/>
          <w:b/>
          <w:i/>
          <w:sz w:val="28"/>
        </w:rPr>
        <w:t xml:space="preserve">Oprema: </w:t>
      </w:r>
      <w:r>
        <w:rPr>
          <w:b/>
          <w:i/>
          <w:sz w:val="28"/>
        </w:rPr>
        <w:t>Pascal Katerini</w:t>
      </w:r>
      <w:r>
        <w:rPr>
          <w:rFonts w:cs="M-Copperplate" w:ascii="M-Copperplate" w:hAnsi="M-Copperplate"/>
          <w:b/>
          <w:i/>
          <w:sz w:val="28"/>
        </w:rPr>
        <w:t xml:space="preserve"> - Grcija;</w:t>
      </w:r>
    </w:p>
    <w:p>
      <w:pPr>
        <w:pStyle w:val="Normal"/>
        <w:jc w:val="center"/>
        <w:rPr/>
      </w:pPr>
      <w:r>
        <w:rPr>
          <w:rFonts w:cs="M-Copperplate" w:ascii="M-Copperplate" w:hAnsi="M-Copperplate"/>
          <w:b/>
          <w:i/>
          <w:sz w:val="28"/>
        </w:rPr>
        <w:t>Ventilacija: so ventilatori;</w:t>
      </w:r>
    </w:p>
    <w:p>
      <w:pPr>
        <w:pStyle w:val="Normal"/>
        <w:jc w:val="center"/>
        <w:rPr/>
      </w:pPr>
      <w:r>
        <w:rPr>
          <w:rFonts w:cs="M-Copperplate" w:ascii="M-Copperplate" w:hAnsi="M-Copperplate"/>
          <w:b/>
          <w:i/>
          <w:sz w:val="28"/>
        </w:rPr>
        <w:t>Dotur na hrana : avtomatski;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Asortiman na gotovite proizvodi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Pogonot za sto~nata hrana e so sekakov asortiman za site `ivotni za koi {to mo`e da se podgotvi hrana so rastitelno poteklo, bidej}i firmata        “ Farma Agripro DOO “ koristi samo rastitelni komponenti za prigotvuvawe na hran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Asortimanot e navistina golem kolku {to e golem i brojot na `ivotnite za koi {to treba da se podgotvi koncentrat za podobro razvivawe i iskoristuvawe na potencijalite na `ivotnit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Po ispolnuvaweto na recepturata se odi na pakuvawe vo specijalni za toa vreki koi {to se zakop~uvaat so pomo{ na ma{ina za {nirewe. 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Tretman na otpadocit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3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 xml:space="preserve">Kako otpadok koj se javuva vo procesot na proizvodstvo na sto~na hrana se kni`ni vreki vo koi {to se skladirani poveketo od komponentite potrebni za da se zadolat standardite na recepturata. Istite tie vreki se ostavaat na specijalno za toa mesto, prethodno poredeni vo bali i kako takvi se otstranuvaat od ova mesto od firmi koi se zanimavaat so proizvodstvo na hartija i kartoni ili so sopstveno vozilo se nosat na specijalna deponija. Vre}ite se proizvedeni od reciklirana hartija bez prisustvo na {tetni materii vo sebe taka da i samoto ostavawe na deponija zna~i deka nema da se izvede hemisko zgaduvawe na okolinata. </w:t>
      </w:r>
    </w:p>
    <w:p>
      <w:pPr>
        <w:pStyle w:val="BodyTextIndent3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isija na {tetni komponenti vo vozduhot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Prirodata na dejnosta koja se vr{i vo objektot na “Farma Agripro DOO</w:t>
      </w:r>
      <w:r>
        <w:rPr>
          <w:rFonts w:cs="M-Copperplate" w:ascii="M-Copperplate" w:hAnsi="M-Copperplate"/>
          <w:b/>
          <w:i/>
          <w:sz w:val="28"/>
        </w:rPr>
        <w:t>“ - Valandovo</w:t>
      </w:r>
      <w:r>
        <w:rPr>
          <w:rFonts w:cs="M-Copperplate" w:ascii="M-Copperplate" w:hAnsi="M-Copperplate"/>
          <w:sz w:val="28"/>
        </w:rPr>
        <w:t xml:space="preserve"> uka`uva na komponentite koi se emitiraat vo vozduhot kako proizvod na procesite koi se odvivaat vo objektit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Vo nenaso~enata emisija na komponenti vo vozduhot dominiraat materii koi se produkt od proizvodstvoto na sto~na hrana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Istite ne se karakteriziraat so neprijatna mirizba, a nema takva koncentracija na {tetni materii koi bi ja nadminale maksimalno dozvolenata koncentracija i {tetno bi vlijale vrz `ivotnata sredina i prirodata.</w:t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sz w:val="28"/>
        </w:rPr>
        <w:t xml:space="preserve">Pogonot za sto~na hrana e lociran vo krugot na farmata za proizvodstvo na konzumni jajca i na obrabotlivo zemjodelsko zemji{te na dovolna oddale~enost od stambenite objekti, {to e vo soglasnost so </w:t>
      </w:r>
      <w:r>
        <w:rPr>
          <w:rFonts w:cs="M-Copperplate" w:ascii="M-Copperplate" w:hAnsi="M-Copperplate"/>
          <w:b/>
          <w:i/>
          <w:sz w:val="28"/>
        </w:rPr>
        <w:t>“Pravilnikot za klasifikacija na objektite {to so ispu{tawe na {tetni materii mo`at da go zagadat vozduhot vo naselenite mesta i formirawe na zoni na sanitarna za{tita“ ( “Sl. vesnik na R. Makedonija“ br. 18/ 99)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Objektite za proizvodstvo na sto~na hrana sprema kapacitetot spa|aat vo objektite od treta klasa kade e potrebno rastojanieto do naseleno mesto da e od 601 do 1000 metri a vo slu~ajot taa distanca e pogolema od 1000 metri so {to e ispolnet uslovot soglasno so spomenatiot Pravilnik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Pogonot za proizvodstvo na sto~na hrana ne vr{i zagaduvawe na vozduhot so {tetni materii i soglasno so postoe~kite va`e~ki normativi ne e potrebna posebna za{tita.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isija na {tetna bu~av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Soglasno so </w:t>
      </w:r>
      <w:r>
        <w:rPr>
          <w:rFonts w:cs="M-Copperplate" w:ascii="M-Copperplate" w:hAnsi="M-Copperplate"/>
          <w:b/>
          <w:i/>
          <w:sz w:val="28"/>
        </w:rPr>
        <w:t>odlukata za utvrduvawe vo koi slu~ai i pod koi uslovi se smeta deka e naru{en mirot na gra|anite od {tetn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bu~ava ( “Sl. vesnik na R. Makedonija“ br. 64 / 93 )</w:t>
      </w:r>
      <w:r>
        <w:rPr>
          <w:rFonts w:cs="M-Copperplate" w:ascii="M-Copperplate" w:hAnsi="M-Copperplate"/>
          <w:sz w:val="28"/>
        </w:rPr>
        <w:t xml:space="preserve">  lokacijata na `ivinarskata farma e vo podra~je na 6 grupa kade e dozvoleno nivo na bu~ava od 70 do 90 dB. 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Prema prirodata na dejnosta nivoto na {tetna bu~ava {to se emitira od objektot e daleku od maksimalnoto dozvoleno nivo i nema potreba od sproveduvawe na posebni merki za spre~uvawe na {tetnata bu~ava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ab/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isija na jonizira~ko i nejonizira~ko zra~ew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>Vo okolinata na pogonot ne postoi izvor koj }e vr{i jonizira~ko ili nejonizira~ko zra~ewe {to zna~i deka nema potreba od sproveduvawe na nekoi merki koi }e vlijaat na namaluvaweto na zra~eweto vo objektot {to pak povlekuva deka nema potreba od izrabotka na posebna program merka za anulirawe na negativnoto vlijanie na zra~eweto.</w:t>
      </w:r>
    </w:p>
    <w:p>
      <w:pPr>
        <w:pStyle w:val="TextBody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  <w:t>4.10.Koristewe i deponirawe na otpadoci</w:t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Kako otpadok koj se javuva vo objektot e hartijata koja se polaga na posebno plato vo blizina na halite a potoa se sobira od strana na firmi koi se zanimavaat so reciklirawee na hartijata ili so sopstveno vozilo se nosat na specijalna deponija za taa namena.</w:t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>Vtor otpadok e plasti~nata folija vo koja se smesteni nekoi od komponentite i istite se predavaat na firmi kade {to slu`at kako sekundarna surovina ili zaedno so drugiot otpad se nosat na specijalni deponii koi se odredeni od strana na Op{tinskite nadle`ni organi.</w:t>
      </w:r>
    </w:p>
    <w:p>
      <w:pPr>
        <w:pStyle w:val="TextBody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  <w:t xml:space="preserve">4.11. Za{tita na delovi i objekti na prirodata zaradi za~uvuvawe na nivnata avtenti~na sostojba kako i koristewe na prirodnite bogatstva vo optimalni granici    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>Vo okolinata na pogonot za proizvodstvo na sto~na hrana nema posebno za{titeni delovi i objekti koi treba da se za~uvaat poradi nivnata avtenti~na sostojba kako {to nema nitu prirodni bogatstva {to povlekuva deka nema potreba od posebna za{tita. Duri naprotiv, rakovodniot tim se gri`i da go unapredi prostorot okolu pogonot so zasaduvawe na ovo{ni nasadi, zeleni povr{ini i hortikulturni re{enija zaradi podobruvawe na okolinata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JAVNOST NA PODATOCITE ZA SOSTOJBATA NA KVALITETOT I POJAVITE ZA ZAGROZUVAWE NA @IVOTNATA SREDINA I PRIRODATA</w:t>
      </w:r>
    </w:p>
    <w:p>
      <w:pPr>
        <w:pStyle w:val="BodyText2"/>
        <w:ind w:firstLine="360"/>
        <w:jc w:val="lef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BodyText2"/>
        <w:ind w:firstLine="720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 xml:space="preserve">Podatocite na sostojbata na kvalitetot i pojavite za zagrozuvawe na `ivotnata sredina i prirodata se pokazateli za sostojbata na post - proizvodstveniot period koga se o~ekuvaat nekoi naru{uvawa na biodiverzitetot vo okolinat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ite slu`at i kako faktori kon koi ne treba da se prijde so zanemaruvawe taka da }e poslu`at i kako osnova za izgotvuvawe na programa za eliminirawe na nekoi pogolemi polutanti koi mo`at i toa kako da go spre~at “ vistinskiot razvoj “ na prirodata a so toa mo`at da go spre~at i samoto proizvodstvo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toa e neizbe`no istite ovie podatoci da bidat javni. Javnosta se vr{i taka {to se sproveduva konstantna kontrola na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kvantitetot i kvalitetot na okolnata sredin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kvantitetot i kvalitetot na koncentratite koi se koristat za hranew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kvantitetot i kvalitetot na komponentite koi se upotrebuvaat za proizvodstveniot proce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koli~estvoto na otpadoci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o taka ovie podatoci se javni i za site onie slu`bi koi {to vr{at kontrola na proizvodstveniot proces, na ekolo{kite kriteriumi, veterinarno – sanitarnite normativi i sl. taka {to istite mo`at da poslu`at i kako pokazatel za izgotvuvawe na podetalni informativni planovi za celata oblast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Koncentratite i ostanatite komponenti koi {to slu`at za podgotovka na smeskite redovno se ispituvaat od strana na grani~nata pazarna inspekcija u{te na samiot vlez vo dr`avata ako se raboti za komponenti koi {to doa|aat od uvoz i od strana na Veterinarniot Institut – Skopje kako nadle`na institucija za analiza.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UTVRDUVAWE NA POSEBEN RE@IM ZA UPRAVUVAWE, ZA^UVUVAWE I KORISTEWE NA PODRA^JATA NA ZA[TITENITE DELOVI I OBJEKTI NA PRIRODATA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>Vo prostorot na objektot ne postojat nekoi pozna~ajni objekti koi treba da se za~uvaat, upravuvaat i da se koristat, pa zatoa ne treba nekoja posebna merka za niven protektorat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No, zatoa pak od druga strana ima primena na za{titata na prirodnoto bogatstvo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Bidej}i samiot objekt se nao|a vo krajniot del na gradot vo zelen pojas, istiot se unapreduva i se kultivira so zasaduvawe na ovo{ni nasadi od orevi, kako i postavuvawe na novi hortikulturni re{enija i zeleni povr{ini.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OPREDELUVAWE NA PODRA^JA SO ZAGROZENI DELOVI I OBJEKTI VO PRIRODATA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>Objektot za proizvodstvo na sto~na hrana ne spa|a vo kategorijata na zagrozeni objekti vo prirodata, {to se gleda od pove}e negovi predispozicii:</w:t>
      </w:r>
    </w:p>
    <w:p>
      <w:pPr>
        <w:pStyle w:val="TextBody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estopolo`bata na objektot – koja se nao|a podaleku od gradot;</w:t>
      </w:r>
    </w:p>
    <w:p>
      <w:pPr>
        <w:pStyle w:val="Normal"/>
        <w:numPr>
          <w:ilvl w:val="0"/>
          <w:numId w:val="3"/>
        </w:numPr>
        <w:rPr/>
      </w:pPr>
      <w:r>
        <w:rPr>
          <w:rFonts w:cs="M-Copperplate" w:ascii="M-Copperplate" w:hAnsi="M-Copperplate"/>
          <w:b/>
          <w:i/>
          <w:sz w:val="28"/>
        </w:rPr>
        <w:t>horizontalno nivo na objektot – so {to e izbegnata mo`nosta za posledici od eventualna elementarna nepogoda : poplava, zemjotres i sl.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obrata zelena povr{ina koja e zastapena vo golem del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ddale~enost od mo`ni vodeni dotoci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bezbedenost so protivpo`arni aparati i sl.</w:t>
      </w:r>
    </w:p>
    <w:p>
      <w:pPr>
        <w:pStyle w:val="BodyTextIndent2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2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Isto taka se izgotvuva programa za izbegnuvawe na sekakvi mo`ni naru{uvawa na prirodnite zakonitosti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PRIMENA NA EKOLO[KI LOKALNI KRITERIUMI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BodyText2"/>
        <w:ind w:firstLine="720"/>
        <w:rPr/>
      </w:pPr>
      <w:r>
        <w:rPr>
          <w:rFonts w:cs="M-Copperplate" w:ascii="M-Copperplate" w:hAnsi="M-Copperplate"/>
        </w:rPr>
        <w:t>Vo soglasnost so Republi~kata ekolo{ka programa i Ministerstvoto za ekologija za izgotvuvawe na Op{tinskata ekolo{ka akciona programa, na nivo na Valandovo e izraboten lokalen ekolo{ki akcionen plan kade {to e zacrtano da 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Firmata “Farma Agripro DOO”  kako biten segment vo ekolo{kiot disperzium na Valandovo e dol`na da :</w:t>
      </w:r>
      <w:r>
        <w:rPr>
          <w:rFonts w:cs="M-Copperplate" w:ascii="M-Copperplate" w:hAnsi="M-Copperplate"/>
          <w:b/>
          <w:i/>
          <w:vanish/>
          <w:sz w:val="28"/>
        </w:rPr>
        <w:t>“ @ivinarskata farma “  na “ proATA PR</w:t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  <w:r>
        <w:rPr>
          <w:rFonts w:cs="M-Copperplate" w:ascii="M-Copperplate" w:hAnsi="M-Copperplate"/>
          <w:b/>
          <w:i/>
          <w:vanish/>
          <w:sz w:val="28"/>
        </w:rPr>
        <w:fldChar w:fldCharType="begin"/>
      </w:r>
      <w:r>
        <w:rPr>
          <w:sz w:val="28"/>
          <w:i/>
          <w:b/>
          <w:vanish/>
          <w:rFonts w:cs="M-Copperplate" w:ascii="M-Copperplate" w:hAnsi="M-Copperplate"/>
        </w:rPr>
        <w:instrText xml:space="preserve"> PAGE \* ARABIC </w:instrText>
      </w:r>
      <w:r>
        <w:rPr>
          <w:sz w:val="28"/>
          <w:i/>
          <w:b/>
          <w:vanish/>
          <w:rFonts w:cs="M-Copperplate" w:ascii="M-Copperplate" w:hAnsi="M-Copperplate"/>
        </w:rPr>
        <w:fldChar w:fldCharType="separate"/>
      </w:r>
      <w:r>
        <w:rPr>
          <w:sz w:val="28"/>
          <w:i/>
          <w:b/>
          <w:vanish/>
          <w:rFonts w:cs="M-Copperplate" w:ascii="M-Copperplate" w:hAnsi="M-Copperplate"/>
        </w:rPr>
        <w:t>0</w:t>
      </w:r>
      <w:r>
        <w:rPr>
          <w:sz w:val="28"/>
          <w:i/>
          <w:b/>
          <w:vanish/>
          <w:rFonts w:cs="M-Copperplate" w:ascii="M-Copperplate" w:hAnsi="M-Copperplate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sproveduva site ekolo{ki kriteriumi koi se odnesuvaat na objektite vo prirodata koi se vo resorot na ovoj objek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po~ituva normativite koi se odnesuvaat na ekologijata a koi se propi{ani od strana na nadle`nite instituci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prezemaat site merki za da ne se naru{i ekolo{kiot biodiverzite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unapreduva ekologijata vo celata oblast i sl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So toa “ Farma Agripro DOO Valandovo “ pretstavuva subjekt koj treba da se zeme v predvid pri izgotvuvawe i realizacija na lokalniot ekolo{ki akcionen plan na Valandovo”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RE[ENIJA ZA NAMALUVAWE NA ZAGADUVAWETO I DOVEDUVAWE VO RAMKITE NA MAKSIMALNO DOZVOLENITE KONCENTRACII KAKO I PROGRAMA ZA DOPOLNITELNI RE[ENIJA POTREBNI ZA PROIZVODSTVENIOT PROCES</w:t>
      </w:r>
    </w:p>
    <w:p>
      <w:pPr>
        <w:pStyle w:val="Normal"/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1"/>
          <w:numId w:val="4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erki za namaluvawe na zagaduvaweto na vozduhot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32"/>
        </w:rPr>
      </w:pPr>
      <w:r>
        <w:rPr>
          <w:rFonts w:cs="M-Copperplate" w:ascii="M-Copperplate" w:hAnsi="M-Copperplate"/>
          <w:b/>
          <w:i/>
          <w:sz w:val="32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Od celokupnite soznanija, pri izrabotka na proektnata zada~a, jasno proizleguva deka pri va`nost na postojnite zakonski regulativi nema nikakva potreba od sproveduvawe na nekoi posebni merki za za{tita na vozduhot od zagaduvawe od aktivnostite koi se izveduvaat vo objektot za proizvodstvo na sto~na hrana.</w:t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Merki za spre~uvawe na bu~avata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I po ovaa komponenta ima potreba od sproveduvawe na posebni merki i aktivnosti bidej}i nivoto na mo`nata {tetna bu~ava vo tekot na vremeto treba da se unapreduva so osnova da se nadmine propi{anite merki i normi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radi toa e izraboten Pravilnik za za{tita od bu~ava so koj {to se unapreduva rabotnata atmosfera kako i uslovite za rabota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Re{enija so koi se spre~uva zagaduvaweto so tvrd otpad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Bidej}i tvrd otpad vo proizvodstveniot proces na farmata e hartijata i otpadnite ambala`i, nema potreba od sproveduvawe na posebni merki bidej}i hartieniot otpadok se sobira od fabriki za reciklirawe.  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9.10.Ureduvawe na hortikulturata vo objektot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zadovoluvawe na hortikulturata vo objektot }e se postavat novi re{enija so zeleni povr{ini i drvni nasadi i istite }e bidat izvedeni soglasno programa za hortikultura {to zna~i deka }e se podigne na u{te povisoko nivo zeleniloto vo krugot na objektot a toa zna~i deka }e se podigne ekolo{kiot faktor za zadovoluvawe na kriteriumite na ekolo{kite normativni standardi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Rok: juli 2002 godin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SLEDEWE NA VLIJANIETO NA IZVORITE NA ZAGADUVAWE VRZ @IVOTNATA SREDINA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Za da mo`e da se sledat izvorite na zagaduvawe vrz `ivotnata sredina utvrdeno e deka kako izvor na zagaduvawe se javuva mo`no akumulirawe na hartijata ~ie namaluvawe na nejzinoto negativno vlijanie e predvidena posebna programa koja sodr`i slednoto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izvedba na posebno plato za kumulirawe na hartijata i plasti~nata ambala`a koja }e se zagradi so ograda za da se spre~i navleguvawe na `ivotni i mo`noto rasturawe.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analiza i vodewe na evidencija za kvalitetot na koncentratite, {to }e se izveduva postojano i mese~no edna{ soglasno so zakonot za sanitarna inspekcija od strana na ovlastenata institucija – Veterinaren Institut Skopje pri {to }e se analiziraat parametrite koi {to se karakteristi~ni za mo`noto zagaduvawe na koncentratite. 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32"/>
        </w:rPr>
        <w:t xml:space="preserve">Ovoj elaborat zaedno so predvidenata programa stapuvaat na sila na denot na donesuvaweto na sednicata na Upravniot odbor na </w:t>
      </w:r>
      <w:r>
        <w:rPr>
          <w:rFonts w:cs="M-Copperplate" w:ascii="M-Copperplate" w:hAnsi="M-Copperplate"/>
          <w:b/>
          <w:i/>
          <w:sz w:val="32"/>
        </w:rPr>
        <w:t>“ Farma Agripro DOO Valandovo “</w:t>
      </w:r>
      <w:r>
        <w:rPr>
          <w:rFonts w:cs="M-Copperplate" w:ascii="M-Copperplate" w:hAnsi="M-Copperplate"/>
          <w:sz w:val="32"/>
        </w:rPr>
        <w:t xml:space="preserve"> pri {to istata treba da se sprovedi soglasno so predvidenite rokovi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32"/>
        </w:rPr>
        <w:t xml:space="preserve">Za sproveduvaweto na programata e odgovoren direktorot na  </w:t>
      </w:r>
      <w:r>
        <w:rPr>
          <w:rFonts w:cs="M-Copperplate" w:ascii="M-Copperplate" w:hAnsi="M-Copperplate"/>
          <w:b/>
          <w:i/>
          <w:sz w:val="32"/>
        </w:rPr>
        <w:t>“Farma Agripro DOO Valandovo “</w:t>
      </w:r>
      <w:r>
        <w:rPr>
          <w:rFonts w:cs="M-Copperplate" w:ascii="M-Copperplate" w:hAnsi="M-Copperplate"/>
          <w:sz w:val="32"/>
        </w:rPr>
        <w:t xml:space="preserve"> 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 xml:space="preserve">Elaboratot i programata mo`at da poslu`at i za regulirawe na statusot na rabotnata edinica soglasno so zakonskite normativi i akti koi se doneseni na nivo na Republika Makedonija i kako takvi elaboratot i programata mo`at da se menuvaat soglasno so promenite na zakonskite akti utvrdeni vo Slu`ben vesnik na Republika Makedonij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right"/>
        <w:rPr/>
      </w:pPr>
      <w:r>
        <w:rPr>
          <w:rFonts w:cs="M-Copperplate" w:ascii="M-Copperplate" w:hAnsi="M-Copperplate"/>
          <w:b/>
          <w:i/>
          <w:sz w:val="40"/>
        </w:rPr>
        <w:t>Upravnik,</w:t>
      </w:r>
    </w:p>
    <w:p>
      <w:pPr>
        <w:pStyle w:val="Normal"/>
        <w:ind w:firstLine="720"/>
        <w:jc w:val="right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  <w:t>Zdenka Avramovska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M-Copperplat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Handwriting">
    <w:charset w:val="00"/>
    <w:family w:val="swiss"/>
    <w:pitch w:val="variable"/>
  </w:font>
  <w:font w:name="M_Vremy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525"/>
        </w:tabs>
        <w:ind w:left="525" w:hanging="360"/>
      </w:pPr>
      <w:rPr>
        <w:rFonts w:ascii="M-Copperplate" w:hAnsi="M-Copperplate" w:cs="M-Copperplat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edonian Tms" w:hAnsi="Macedonian Tms" w:cs="Macedonian Tms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acedonian Tms" w:hAnsi="Macedonian Tms" w:cs="Macedonian T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-Copperplate" w:hAnsi="M-Copperplat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Macedonian Tms" w:hAnsi="Macedonian Tms" w:cs="Macedonian Tms"/>
      <w:sz w:val="24"/>
    </w:rPr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</w:rPr>
  </w:style>
  <w:style w:type="paragraph" w:styleId="BodyTextIndent3">
    <w:name w:val="Body Text Indent 3"/>
    <w:basedOn w:val="Normal"/>
    <w:qFormat/>
    <w:pPr>
      <w:ind w:firstLine="420"/>
    </w:pPr>
    <w:rPr>
      <w:rFonts w:ascii="Macedonian Tms" w:hAnsi="Macedonian Tms" w:cs="Macedonian Tms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1:04:00Z</dcterms:created>
  <dc:creator>Zajkov Mitko</dc:creator>
  <dc:description/>
  <cp:keywords/>
  <dc:language>en-US</dc:language>
  <cp:lastModifiedBy>Mihajlo Konevski</cp:lastModifiedBy>
  <cp:lastPrinted>2004-02-25T10:16:00Z</cp:lastPrinted>
  <dcterms:modified xsi:type="dcterms:W3CDTF">2006-12-01T22:02:00Z</dcterms:modified>
  <cp:revision>4</cp:revision>
  <dc:subject/>
  <dc:title>A</dc:title>
</cp:coreProperties>
</file>